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6865" cy="404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las principales de la activid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te todo seriedad en el trabajo por parte de los participantes.</w:t>
      </w:r>
    </w:p>
    <w:p>
      <w:pPr>
        <w:pStyle w:val="Normal"/>
        <w:numPr>
          <w:ilvl w:val="0"/>
          <w:numId w:val="3"/>
        </w:numPr>
        <w:rPr/>
      </w:pPr>
      <w:r>
        <w:rPr/>
        <w:t>Intentar no hacer Offtopic.</w:t>
      </w:r>
    </w:p>
    <w:p>
      <w:pPr>
        <w:pStyle w:val="Normal"/>
        <w:numPr>
          <w:ilvl w:val="0"/>
          <w:numId w:val="3"/>
        </w:numPr>
        <w:rPr/>
      </w:pPr>
      <w:r>
        <w:rPr/>
        <w:t>Si te comprometes a terminar un modelo, boceto o función lógica, por favor, aunque tarde, termínalo, se depende de ti.</w:t>
      </w:r>
    </w:p>
    <w:p>
      <w:pPr>
        <w:pStyle w:val="Normal"/>
        <w:numPr>
          <w:ilvl w:val="0"/>
          <w:numId w:val="3"/>
        </w:numPr>
        <w:rPr/>
      </w:pPr>
      <w:r>
        <w:rPr/>
        <w:t>No postear avances de modelos o bocetos aquí, en todo caso abrir otro post si se desea críticas y una vez finalizado si postear un render sin iluminación.</w:t>
      </w:r>
    </w:p>
    <w:p>
      <w:pPr>
        <w:pStyle w:val="Normal"/>
        <w:numPr>
          <w:ilvl w:val="0"/>
          <w:numId w:val="3"/>
        </w:numPr>
        <w:rPr/>
      </w:pPr>
      <w:r>
        <w:rPr/>
        <w:t>Pueden postearse dudas y sugerencias referentes a como debe ser un modelo para integrarlo mejor o referentes a la parte lógica.</w:t>
      </w:r>
    </w:p>
    <w:p>
      <w:pPr>
        <w:pStyle w:val="Normal"/>
        <w:numPr>
          <w:ilvl w:val="0"/>
          <w:numId w:val="3"/>
        </w:numPr>
        <w:rPr/>
      </w:pPr>
      <w:r>
        <w:rPr/>
        <w:t>Lee las diferentes secciones del Brief a menudo para comprobar peticiones. Esto para ahorrar que alguien trabaje en un modelo si no es necesario. Lo mejor es primero dedicarle más a la lógica, puesto que sin su desarrollo los modelos no sirven.</w:t>
      </w:r>
    </w:p>
    <w:p>
      <w:pPr>
        <w:pStyle w:val="Normal"/>
        <w:numPr>
          <w:ilvl w:val="0"/>
          <w:numId w:val="3"/>
        </w:numPr>
        <w:rPr/>
      </w:pPr>
      <w:r>
        <w:rPr/>
        <w:t>Si aportas algo, aparecerás en los créditos.</w:t>
      </w:r>
    </w:p>
    <w:p>
      <w:pPr>
        <w:pStyle w:val="Normal"/>
        <w:numPr>
          <w:ilvl w:val="0"/>
          <w:numId w:val="3"/>
        </w:numPr>
        <w:rPr/>
      </w:pPr>
      <w:r>
        <w:rPr/>
        <w:t>El software a utilizar para los modelos corre por cuenta propia, luego se exportaran con formato *.Obj para ser importados a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ahora estas son las primeras reglas a tener en cu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ción del proyec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FF0000"/>
          <w:u w:val="single"/>
        </w:rPr>
        <w:t>Tipo de proyecto:</w:t>
      </w:r>
      <w:r>
        <w:rPr/>
        <w:t xml:space="preserve"> Videojuego 3D de vehículos a modo Death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Nombre del proyecto:</w:t>
      </w:r>
      <w:r>
        <w:rPr/>
        <w:t xml:space="preserve"> </w:t>
      </w:r>
      <w:r>
        <w:rPr>
          <w:b/>
        </w:rPr>
        <w:t>Motorcalipsis</w:t>
      </w:r>
      <w:r>
        <w:rPr/>
        <w:t xml:space="preserve"> (Abierto a sug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Fecha a finalizar:</w:t>
      </w:r>
      <w:r>
        <w:rPr/>
        <w:t xml:space="preserve"> No hay apuro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Lista de participantes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(Aquí se irá actualizando la l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Histori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 el año 2051 la humanidad ha dejado de lado las olimpiadas y los mundiales de futbol, para decantarse por un evento mucho más somb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se empezó a catalizar con la idea de alguna persona de empezar a implementar tecnología en las competencias de destr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es imprescindible para cada país, si desea hacerse oír en el mundo, crear un coliseo de destrucción donde se enfrentarán psicópatas motorizados de todo el planeta en una lucha a muerte a cambio de un premio gordo en créd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bierto a sug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s protagonist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da participante que desee crear un vehículo, también podría pensar si deseara un protagonista y, darle una nacionalidad y personalidad.</w:t>
      </w:r>
    </w:p>
    <w:p>
      <w:pPr>
        <w:pStyle w:val="Normal"/>
        <w:rPr/>
      </w:pPr>
      <w:r>
        <w:rPr/>
        <w:t>También alguien más podría imaginar un protagonista para el vehículo del vec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imer lugar solo serán imprescindibles los vehículos, más adelante sería interesante darle más vida al juego incluyendo personajes con historia detrás de los vehí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iendo escribir en un procesador de texto sus ideas, de ésta manera no lo olvidamos y podemos ir puliénd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s model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Características de los vehículos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FF0000"/>
          <w:u w:val="single"/>
        </w:rPr>
        <w:t>Limite de Tris:</w:t>
      </w:r>
      <w:r>
        <w:rPr>
          <w:u w:val="single"/>
        </w:rPr>
        <w:t xml:space="preserve"> </w:t>
      </w:r>
      <w:r>
        <w:rPr/>
        <w:t>3.000, las armas no entran en éste lím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Modelado:</w:t>
      </w:r>
      <w:r>
        <w:rPr/>
        <w:t xml:space="preserve"> Debe modelarse el vehículo con sus respectivas armas. </w:t>
      </w:r>
    </w:p>
    <w:p>
      <w:pPr>
        <w:pStyle w:val="Normal"/>
        <w:numPr>
          <w:ilvl w:val="0"/>
          <w:numId w:val="2"/>
        </w:numPr>
        <w:rPr/>
      </w:pPr>
      <w:r>
        <w:rPr/>
        <w:t>4 armas y una habilidád. Ej: Saltar, vuelo corto, etc. Usar imaginación.</w:t>
      </w:r>
    </w:p>
    <w:p>
      <w:pPr>
        <w:pStyle w:val="Normal"/>
        <w:numPr>
          <w:ilvl w:val="0"/>
          <w:numId w:val="2"/>
        </w:numPr>
        <w:rPr/>
      </w:pPr>
      <w:r>
        <w:rPr/>
        <w:t>No más de un arma teledirigida y obligatoriamente una. Ej: Cañón de plama, misil, etc.</w:t>
      </w:r>
    </w:p>
    <w:p>
      <w:pPr>
        <w:pStyle w:val="Normal"/>
        <w:numPr>
          <w:ilvl w:val="0"/>
          <w:numId w:val="2"/>
        </w:numPr>
        <w:rPr/>
      </w:pPr>
      <w:r>
        <w:rPr/>
        <w:t>En vez de un arma puede incluirse un artefacto de choque, como por ejemplo un paragolpes con grandes Pu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Abierto a sugerencias y en actualizac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Mapeado</w:t>
      </w:r>
      <w:r>
        <w:rPr/>
        <w:t>: Sin simetría, las uvw´s deben estar desplegadas en base al modelo colapsado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Texturas: </w:t>
      </w:r>
    </w:p>
    <w:p>
      <w:pPr>
        <w:pStyle w:val="Normal"/>
        <w:numPr>
          <w:ilvl w:val="0"/>
          <w:numId w:val="1"/>
        </w:numPr>
        <w:rPr/>
      </w:pPr>
      <w:r>
        <w:rPr/>
        <w:t>De no más de 1024x1024, para los objetos pequeños usar texturas de hasta 64x64.</w:t>
      </w:r>
    </w:p>
    <w:p>
      <w:pPr>
        <w:pStyle w:val="Normal"/>
        <w:numPr>
          <w:ilvl w:val="0"/>
          <w:numId w:val="1"/>
        </w:numPr>
        <w:rPr/>
      </w:pPr>
      <w:r>
        <w:rPr/>
        <w:t>Los vehículos no utilizaran mapas de norma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teriormente podrían implementarse mapas de rajaduras y abollones para hacer más realista la batalla.</w:t>
      </w:r>
    </w:p>
    <w:p>
      <w:pPr>
        <w:pStyle w:val="Normal"/>
        <w:ind w:left="360" w:hanging="0"/>
        <w:rPr/>
      </w:pPr>
      <w:r>
        <w:rPr/>
        <w:t>En principio para no complicarse, lo ideal es que solo baje la barra de energí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bierto a sugerencias y en actualizació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Rig:</w:t>
      </w:r>
      <w:r>
        <w:rPr/>
        <w:t xml:space="preserve"> Si es necesario algún rig, se hará en Bl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Características de los escenarios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FF0000"/>
        </w:rPr>
        <w:t>Límite de Trís:</w:t>
      </w:r>
      <w:r>
        <w:rPr/>
        <w:t xml:space="preserve"> 20.0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Dinámica:</w:t>
      </w:r>
      <w:r>
        <w:rPr/>
        <w:t xml:space="preserve"> Permitida. Usar imag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Tipo de escenarios:</w:t>
      </w:r>
      <w:r>
        <w:rPr/>
        <w:t xml:space="preserve">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2:02:00Z</dcterms:created>
  <dc:creator>Usuario</dc:creator>
  <dc:description/>
  <cp:keywords/>
  <dc:language>en-US</dc:language>
  <cp:lastModifiedBy>Usuario</cp:lastModifiedBy>
  <dcterms:modified xsi:type="dcterms:W3CDTF">2008-09-15T01:58:00Z</dcterms:modified>
  <cp:revision>25</cp:revision>
  <dc:subject/>
  <dc:title>Reglas de la actividad</dc:title>
</cp:coreProperties>
</file>